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6m26oL4cb2Bhbp2+EFuKtOLS8xLIBUoE8E76Eg51lP6FA10dqmNDz/eufxTbSXfMbIXVfA
YLSJRYOr7KcDraW5UDSncrvwrUSR2SEgDb4chshyWf9CJauN/IL++YmPz0Hbkbu2JcPEHpS7
gpUH/bq0NdMERs/J8c0iccvdZneqROIS2LxAYizycIAUEFcY4+RoCfDT9arD1GmCLciqHFmd
1tOipSaktJyi9MT6Pn</vt:lpwstr>
  </property>
  <property fmtid="{D5CDD505-2E9C-101B-9397-08002B2CF9AE}" pid="3" name="_2015_ms_pID_7253431">
    <vt:lpwstr>tYo78KkwqhYydun+lboi7UuZrxDRdm26UeEHw5UhFWPCOLTCD5Pkh6
z9O2D1xEKkmF6XH5YspC/RlDzkCeIchEZBiBvATSxOf9m6RppyEb60ZGLxtLV4sL2J0oOeL+
SgFsSmRIVDGKW62iqmogVxir9vcH8PrVCrX3JK7ZiBs6LjfQtzGJBN5BoXfvgzdlmAelNIsc
7DUxhics3tE3nlx0IdTFPRhdBELePN9oR7nM</vt:lpwstr>
  </property>
  <property fmtid="{D5CDD505-2E9C-101B-9397-08002B2CF9AE}" pid="4" name="_2015_ms_pID_7253431_00">
    <vt:lpwstr>_2015_ms_pID_7253431</vt:lpwstr>
  </property>
  <property fmtid="{D5CDD505-2E9C-101B-9397-08002B2CF9AE}" pid="5" name="_2015_ms_pID_7253432">
    <vt:lpwstr>i4LWbMwl/o7D8CXq7mM2HoNu+RHNuzgRqxim
yj/MY3Gs6hLcQyWqsaBizHf3B1nEI8tsGuCRI5uyqvqMhZfGG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